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/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Normal"/>
        <w:ind w:left="-720" w:right="-1047" w:hanging="0"/>
        <w:rPr>
          <w:b/>
          <w:b/>
          <w:sz w:val="24"/>
        </w:rPr>
      </w:pPr>
      <w:r>
        <w:rPr>
          <w:b/>
          <w:sz w:val="23"/>
          <w:szCs w:val="23"/>
        </w:rPr>
        <w:t>Tel/Fax: 021-231.60.88</w:t>
        <w:tab/>
        <w:tab/>
        <w:tab/>
        <w:tab/>
        <w:tab/>
      </w:r>
      <w:r>
        <w:rPr>
          <w:rFonts w:cs="Arial"/>
          <w:b/>
          <w:sz w:val="23"/>
          <w:szCs w:val="23"/>
        </w:rPr>
        <w:t>FAZA: STUDIU DE FEZABILITATE (S.F.)</w:t>
      </w: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  <w:t>PROIECT NR. 3014-S.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GENERAL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GRANDEA GRIGORE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1 - Cheltuieli pentru obtinerea si amenajarea terenului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i pentru protectia mediului si aducerea la starea initial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2 - Cheltuieli pentru asigurarea utilitatilor necesare obiectivului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3 - Cheltuieli pentru proiectare si asistenta tehnic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Studii de teren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0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9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Taxa pentru obtinerea de avize, acorduri si autorizatii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iectare si inginerie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98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0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66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49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38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Org. procedurilor de achizitie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6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5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Consultanta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1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9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96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81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6</w:t>
            </w:r>
          </w:p>
        </w:tc>
        <w:tc>
          <w:tcPr>
            <w:tcW w:w="4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Asistenta tehnica 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983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0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6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550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44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915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93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4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659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78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4 - Cheltuieli pentru investitia de baz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 si insta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965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18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334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0989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8774</w:t>
            </w:r>
          </w:p>
        </w:tc>
      </w:tr>
      <w:tr>
        <w:trPr>
          <w:trHeight w:val="131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aj utilaje tehnologic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, echipamente tehnologice si functionale cu monta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fara montaj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ctive necorpo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96553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1827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334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09898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8774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 xml:space="preserve">   </w:t>
        <w:tab/>
        <w:tab/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0"/>
        <w:gridCol w:w="3680"/>
        <w:gridCol w:w="1051"/>
        <w:gridCol w:w="1111"/>
        <w:gridCol w:w="884"/>
        <w:gridCol w:w="1196"/>
        <w:gridCol w:w="1092"/>
      </w:tblGrid>
      <w:tr>
        <w:trPr>
          <w:trHeight w:val="432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5 – Alte cheltuieli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rganizare de santie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89" w:hRule="atLeast"/>
        </w:trPr>
        <w:tc>
          <w:tcPr>
            <w:tcW w:w="70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Lucrari de constructii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9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19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375</w:t>
            </w:r>
          </w:p>
        </w:tc>
      </w:tr>
      <w:tr>
        <w:trPr>
          <w:trHeight w:val="89" w:hRule="atLeast"/>
        </w:trPr>
        <w:tc>
          <w:tcPr>
            <w:tcW w:w="70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conexe organizarii santierului (si taxa la groapa)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2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isioane, cote, taxe, costul creditulu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71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5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27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996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9012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diverse si neprevazute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4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23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78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620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608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955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04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8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3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0995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6 – Cheltuieli pentru probe tehnologice si teste si predare la beneficiar</w:t>
            </w:r>
          </w:p>
        </w:tc>
      </w:tr>
      <w:tr>
        <w:trPr>
          <w:trHeight w:val="191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egatirea personalului de exploatar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Probe tehnologice si teste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trHeight w:val="60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GENERAL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4556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725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165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8722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10931</w:t>
            </w:r>
          </w:p>
        </w:tc>
      </w:tr>
      <w:tr>
        <w:trPr>
          <w:trHeight w:val="68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 xml:space="preserve">Din care C + M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(4.1 + 5.1.1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08484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4664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5612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24096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2149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/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8:00Z</dcterms:created>
  <dc:creator>Ruxi</dc:creator>
  <dc:description/>
  <dc:language>en-US</dc:language>
  <cp:lastModifiedBy>personal</cp:lastModifiedBy>
  <cp:lastPrinted>2010-01-22T10:44:00Z</cp:lastPrinted>
  <dcterms:modified xsi:type="dcterms:W3CDTF">2010-02-18T13:53:00Z</dcterms:modified>
  <cp:revision>15</cp:revision>
  <dc:subject/>
  <dc:title>FOAIE DE CAPĂT</dc:title>
</cp:coreProperties>
</file>